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5103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3070</wp:posOffset>
                </wp:positionH>
                <wp:positionV relativeFrom="paragraph">
                  <wp:posOffset>116205</wp:posOffset>
                </wp:positionV>
                <wp:extent cx="2382520" cy="183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2520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pt;height:14.45pt;mso-wrap-distance-left:9.05pt;mso-wrap-distance-right:9.05pt;mso-wrap-distance-top:0pt;mso-wrap-distance-bottom:0pt;margin-top:9.15pt;mso-position-vertical-relative:text;margin-left:34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 об осуществлении проверки обоснованности возврата администратором доходов бюджета излишне или ошибочно уплаченных сумм</w:t>
      </w:r>
    </w:p>
    <w:p>
      <w:pPr>
        <w:pStyle w:val="Normal"/>
        <w:suppressAutoHyphens w:val="true"/>
        <w:spacing w:lineRule="atLeast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кументах Заявка на возврат (код формы по КФД 0531803) (далее – Заявка), поступающих </w:t>
      </w:r>
      <w:r>
        <w:rPr>
          <w:b/>
          <w:sz w:val="28"/>
          <w:szCs w:val="28"/>
        </w:rPr>
        <w:t>после 01.04.2018</w:t>
      </w:r>
      <w:r>
        <w:rPr>
          <w:sz w:val="28"/>
          <w:szCs w:val="28"/>
        </w:rPr>
        <w:t xml:space="preserve">, в графе 2 раздела 2 «Реквизиты документа-основания» должны быть указаны реквизиты возвращаемого расчетного документа (поступления), а также в соответствии с Требованиями к форматам файлов при информационном взаимодействии между органами Федерального казначейства и участниками, неучастниками бюджетного процесса, бюджетными учреждениями, автономными учреждениями, Счетной палатой (далее - ТФФ) должно быть </w:t>
      </w:r>
      <w:r>
        <w:rPr>
          <w:b/>
          <w:sz w:val="28"/>
          <w:szCs w:val="28"/>
        </w:rPr>
        <w:t>заполнено поле «</w:t>
      </w:r>
      <w:r>
        <w:rPr>
          <w:b/>
          <w:sz w:val="28"/>
          <w:szCs w:val="28"/>
          <w:lang w:val="en-US"/>
        </w:rPr>
        <w:t>GUID</w:t>
      </w:r>
      <w:r>
        <w:rPr>
          <w:b/>
          <w:sz w:val="28"/>
          <w:szCs w:val="28"/>
        </w:rPr>
        <w:t>_</w:t>
      </w:r>
      <w:r>
        <w:rPr>
          <w:b/>
          <w:sz w:val="28"/>
          <w:szCs w:val="28"/>
          <w:lang w:val="en-US"/>
        </w:rPr>
        <w:t>DO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- глобальный уникальный идентификатор этого расчетного документа (далее – ГУИД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 осуществлении операции возврата платежа физическому лицу, включенного в платежное поручение на общую сумму с реестром, в графе 2 раздела 2 «Реквизиты документа-основания» Заявки указываются номер платежного поручения на общую сумму с реестром (далее – Реестр) и номер строки в реестре, разделенные между собой знаком «/», и по правилам ТФФ - ГУИД платежного поручения на общую сумму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Заполнение вышеуказанных полей Заявки является </w:t>
      </w:r>
      <w:r>
        <w:rPr>
          <w:b/>
          <w:sz w:val="28"/>
          <w:szCs w:val="28"/>
        </w:rPr>
        <w:t>обязательным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atLeast" w:line="360"/>
        <w:ind w:firstLine="709"/>
        <w:jc w:val="both"/>
        <w:rPr/>
      </w:pPr>
      <w:r>
        <w:rPr>
          <w:sz w:val="28"/>
          <w:szCs w:val="28"/>
        </w:rPr>
        <w:t>Для  определения ГУИД администратор доходов бюджета может воспользоваться сервисом в ППО СУФД Документы/Оперативная отчетность/Отчеты/отчеты/Выписка из счета АДБ (МФ)/Реестр вложений первичных документов/ГУИД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Прием от администратора доходов бюджета Заявки на сумму большую, чем сумма остатка по расчетному документу (строке Реестра), не допускается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автоматизированном контроле Заявки осуществляется поиск возвращаемого расчетного документа (поступления) по соответствующим реквизитам, указанным в Заявке: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ГУИД;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омеру (с учетом номера строки реестра), дате, сумме;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НН/КПП получателя и плательщика платежа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КТМО;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именованию получателя, плательщика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БК;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коду цели.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результатам контроля ТОФК осуществляет дальнейший визуальный анализ Заявки и документов, приложенных администратором доходов бюджета, являющихся подтверждением факта зачисления платежа на лицевой счет администратора доходов бюджета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КБК и ОКТМО, с которых осуществляется возврат, ТОФК </w:t>
      </w:r>
      <w:r>
        <w:rPr>
          <w:b/>
          <w:sz w:val="28"/>
          <w:szCs w:val="28"/>
        </w:rPr>
        <w:t>осуществляет</w:t>
      </w:r>
      <w:r>
        <w:rPr>
          <w:sz w:val="28"/>
          <w:szCs w:val="28"/>
        </w:rPr>
        <w:t xml:space="preserve"> с учетом изменений, вносимых в приказ Министерства финансов Российской Федерации от 01.07.2013 № 65н </w:t>
        <w:br/>
        <w:t>«Об утверждении Указаний о порядке применения бюджетной классификации Российской Федерации»,  в Законы (Решения) о бюджете субъектов Российской Федерации (муниципальных образований), в нормативные акты по реорганизации администраторов доходов бюджета, в нормативные акты по проведению реорганизационных  мероприятий по слиянию, присоединению, разделению, преобразованию бюджетов бюджетной системы Российской Федерации, а также документов, имеющихся в деле клиента.</w:t>
      </w:r>
    </w:p>
    <w:p>
      <w:pPr>
        <w:pStyle w:val="Normal"/>
        <w:suppressAutoHyphens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ФК </w:t>
      </w:r>
      <w:r>
        <w:rPr>
          <w:b/>
          <w:sz w:val="28"/>
          <w:szCs w:val="28"/>
        </w:rPr>
        <w:t>по мере необходимости</w:t>
      </w:r>
      <w:r>
        <w:rPr>
          <w:sz w:val="28"/>
          <w:szCs w:val="28"/>
        </w:rPr>
        <w:t xml:space="preserve"> может запросить необходимую информацию (отсутствующую в официальных источниках опубликования) у администратора доходов бюджета, финансового органа субъекта Российской Федерации  (муниципального образования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Заявка не соответствует установленным требованиям или отсутствуют документы, подтверждающие право плательщика на возврат, в соответствии с требованиями приказа № 125н ТОФК возвращает администратору доходов бюджета Заявку с приложением Протокола (код формы по КФД 0531805), в котором указывается причина возврата, в срок, </w:t>
      </w:r>
      <w:r>
        <w:rPr>
          <w:b/>
          <w:sz w:val="28"/>
          <w:szCs w:val="28"/>
        </w:rPr>
        <w:t>не превышающий  2-х рабочих дней</w:t>
      </w:r>
      <w:r>
        <w:rPr>
          <w:sz w:val="28"/>
          <w:szCs w:val="28"/>
        </w:rPr>
        <w:t>, следующих за днем их представления в ТОФК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GOSTSymItalic">
    <w:name w:val="_GOST_Sym_Italic"/>
    <w:qFormat/>
    <w:rPr>
      <w:rFonts w:ascii="Times New Roman" w:hAnsi="Times New Roman" w:cs="Times New Roman"/>
      <w:i/>
      <w:sz w:val="24"/>
    </w:rPr>
  </w:style>
  <w:style w:type="character" w:styleId="GOSTNormal">
    <w:name w:val="_GOST_Normal Знак"/>
    <w:qFormat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GOSTListmark1">
    <w:name w:val="_GOST_List_mark1"/>
    <w:qFormat/>
    <w:pPr>
      <w:widowControl/>
      <w:numPr>
        <w:ilvl w:val="0"/>
        <w:numId w:val="1"/>
      </w:numPr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GOSTNormal1">
    <w:name w:val="_GOST_Normal"/>
    <w:qFormat/>
    <w:pPr>
      <w:widowControl/>
      <w:bidi w:val="0"/>
      <w:spacing w:before="120" w:after="6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2:17:00Z</dcterms:created>
  <dc:creator>GEG</dc:creator>
  <dc:description/>
  <cp:keywords/>
  <dc:language>en-US</dc:language>
  <cp:lastModifiedBy>Админ</cp:lastModifiedBy>
  <cp:lastPrinted>2018-04-02T14:49:00Z</cp:lastPrinted>
  <dcterms:modified xsi:type="dcterms:W3CDTF">2018-06-29T12:17:00Z</dcterms:modified>
  <cp:revision>2</cp:revision>
  <dc:subject/>
  <dc:title>Приложение № 2</dc:title>
</cp:coreProperties>
</file>