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ВЗЫСК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ъявляемые для исполнения в орган Федерального казначей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гинал исполнительного листа (судебного приказа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енная судом копия судебного акта, на основании которого выдан исполнительный лист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взыскателя с указанием реквизитов банковского счета взыскателя, на который должны быть перечислены средства, подлежащие взыска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веренная судом копия определения о выдаче дубликата исполнительного листа (если предъявляется для исполнения дубликат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или нотариально удостоверенная копия доверенности или иной документ, удостоверяющий полномочия представителя на подписание заявления (если заявление подписано не самим взыскателем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ерывание срока предъявления к исполнению исполнительного документа (если срок предъявления к исполнению ист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иказ предъявляется для исполнения без прило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45:00Z</dcterms:created>
  <dc:creator>Абдурахманова</dc:creator>
  <dc:description/>
  <cp:keywords/>
  <dc:language>en-US</dc:language>
  <cp:lastModifiedBy>Абдурахманова</cp:lastModifiedBy>
  <dcterms:modified xsi:type="dcterms:W3CDTF">2008-09-17T07:59:00Z</dcterms:modified>
  <cp:revision>2</cp:revision>
  <dc:subject/>
  <dc:title>ПАМЯТКА ДЛЯ ВЗЫСКАТЕЛЯ</dc:title>
</cp:coreProperties>
</file>